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Teachers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eptember 26-30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t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__  Schoolnet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Priority Standards:</w:t>
            </w:r>
            <w:r>
              <w:rPr>
                <w:rFonts w:cs="Times New Roman" w:ascii="Times New Roman" w:hAnsi="Times New Roman"/>
              </w:rPr>
              <w:t xml:space="preserve"> 6RL.1, 6RL.2, 6RL.3, 6RL.4, 6RI.1, 6RI.2, 6RI.3, 6RI.4, 6RI.5, 6RI.8, 6RI.9, 6L.2, 6L.4, 6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Supporting Standards</w:t>
            </w:r>
            <w:r>
              <w:rPr>
                <w:rFonts w:cs="Times New Roman" w:ascii="Times New Roman" w:hAnsi="Times New Roman"/>
              </w:rPr>
              <w:t>: 6W.1, 6W.3, 6W.4, 6W.5, 6W.9, 6W.10, 6SL.1, 6SL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kill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00" w:val="clear"/>
              </w:rPr>
              <w:t>Reading Comprehension</w:t>
            </w:r>
            <w:r>
              <w:rPr>
                <w:rFonts w:cs="Times New Roman" w:ascii="Times New Roman" w:hAnsi="Times New Roman"/>
              </w:rPr>
              <w:t xml:space="preserve">, Writing conventions/grammar/usage, Plot, Character Development, Theme, </w:t>
            </w:r>
            <w:r>
              <w:rPr>
                <w:rFonts w:cs="Times New Roman" w:ascii="Times New Roman" w:hAnsi="Times New Roman"/>
                <w:shd w:fill="FFFF00" w:val="clear"/>
              </w:rPr>
              <w:t>Central Idea/Main Idea, Vocabulary</w:t>
            </w:r>
            <w:r>
              <w:rPr>
                <w:rFonts w:cs="Times New Roman" w:ascii="Times New Roman" w:hAnsi="Times New Roman"/>
              </w:rPr>
              <w:t xml:space="preserve">, Supporting details, </w:t>
            </w:r>
            <w:r>
              <w:rPr>
                <w:rFonts w:cs="Times New Roman" w:ascii="Times New Roman" w:hAnsi="Times New Roman"/>
                <w:shd w:fill="FFFF00" w:val="clear"/>
              </w:rPr>
              <w:t>Word meanings in various contexts</w:t>
            </w:r>
            <w:r>
              <w:rPr>
                <w:rFonts w:cs="Times New Roman" w:ascii="Times New Roman" w:hAnsi="Times New Roman"/>
              </w:rPr>
              <w:t xml:space="preserve">, Writing Process, Organization, Predicting, Drawing Conclusions, Textual Analysis, </w:t>
            </w:r>
            <w:r>
              <w:rPr>
                <w:rFonts w:cs="Times New Roman" w:ascii="Times New Roman" w:hAnsi="Times New Roman"/>
                <w:shd w:fill="FFFF00" w:val="clear"/>
              </w:rPr>
              <w:t>Inferences, Summarizing, Characterization, Direct Characterization, Indirect Characterizati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esources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we define identit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ways that identity is revealed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is it important to have a clear identity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personalities defined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fine ident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ways to reveal ident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why it is important to have a clear ident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fine personal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use inferences to make meaning from text to improve their understanding of what they rea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make connections, reactions, and develop question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chunk text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embering, Understanding, Applying, Analyzing, Creat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Daily “Do Now</w:t>
            </w:r>
            <w:r>
              <w:rPr>
                <w:rFonts w:cs="Times New Roman" w:ascii="Times New Roman" w:hAnsi="Times New Roman"/>
              </w:rPr>
              <w:t xml:space="preserve"> – Error Analysis” or “Vocabulary Booster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facilitate a lesson on “subject and predicate and explain complete sentences while students take Cornell notes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udents will practice underlining the subjects and predicates of sentences on Smart Boar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tudents will be given writing prompt and they will respond to it using complete sentences with subjects and predicate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iscussion on “What makes up your identity?” Students will take Cornell notes on Characteriz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hole class – will read the short play on page 64 of the Ready Books and will fill in a character char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use their chart from the play to explain how the main character changed from the beginning of the story to the en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gin reading “Dragon, Dragon” and chunk using the characterization chart to analyze the characters. (2 days) </w:t>
            </w:r>
            <w:r>
              <w:rPr>
                <w:rFonts w:cs="Times New Roman" w:ascii="Times New Roman" w:hAnsi="Times New Roman"/>
                <w:color w:val="FF0000"/>
              </w:rPr>
              <w:t>Do Not read to the very end – Teacher will decide where to stop prior to the 2</w:t>
            </w:r>
            <w:r>
              <w:rPr>
                <w:rFonts w:cs="Times New Roman" w:ascii="Times New Roman" w:hAnsi="Times New Roman"/>
                <w:color w:val="FF000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color w:val="FF0000"/>
              </w:rPr>
              <w:t xml:space="preserve"> day of reading Dragon, Drag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use the Four Square method to plan then write their own ending to Dragon, Drag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gn Homework – Teacher Determine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cterization, ravaged, reflecting, crane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 /Linguis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 Interperson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er summaries – no less than 5 sentences (lower – average student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er summaries – greater than 5 sentences (advanced student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Aloud – Think Alouds (lower – average student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reading – (advanced student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4 – square writing assignment (with and without assistance – depending on student nee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Characterization Chart – (with and without assistance – depending on student need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ponses to “Independent Practices”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leted 4-Square Writing Assignment with Subjects/Predicates included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</w:rPr>
              <w:t>Completed Characterization Char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Boar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nell Not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ed Response Noteboo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y Boo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r Square Graphic Organiz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cterization Char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e book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al text (Social Studies, Science), as well as (Math text) will be used to determine “subject and predicate-if applicable” and to “summarize.” Also, text that relate to student cultures and interests.</w:t>
            </w:r>
            <w:r>
              <w:rPr>
                <w:rFonts w:cs="Times New Roman" w:ascii="Times New Roman" w:hAnsi="Times New Roman"/>
                <w:b/>
              </w:rPr>
              <w:t xml:space="preserve"> Text will be determined based on goals being covered in the specific content area during this week’s lesson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P’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’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6:00Z</dcterms:created>
  <dc:creator>user</dc:creator>
  <dc:description/>
  <dc:language>en-US</dc:language>
  <cp:lastModifiedBy>Charlene Nicholson</cp:lastModifiedBy>
  <cp:lastPrinted>2014-07-14T13:58:00Z</cp:lastPrinted>
  <dcterms:modified xsi:type="dcterms:W3CDTF">2016-08-04T13:26:00Z</dcterms:modified>
  <cp:revision>2</cp:revision>
  <dc:subject/>
  <dc:title/>
</cp:coreProperties>
</file>